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С Х Е М А</w:t>
      </w:r>
    </w:p>
    <w:p>
      <w:pPr>
        <w:pStyle w:val="Normal"/>
        <w:jc w:val="center"/>
        <w:rPr/>
      </w:pPr>
      <w:r>
        <w:rPr>
          <w:b/>
          <w:bCs/>
          <w:sz w:val="22"/>
        </w:rPr>
        <w:t>оповещения   руководящего  состава  комиссии  по  предупреждению  и  ликвидации  ЧС  и  обеспечению  пожарной  безопасности  департамента  здравоохранения</w:t>
      </w:r>
    </w:p>
    <w:p>
      <w:pPr>
        <w:pStyle w:val="Normal"/>
        <w:jc w:val="center"/>
        <w:rPr/>
      </w:pPr>
      <w:r>
        <w:rPr>
          <w:b/>
          <w:bCs/>
          <w:sz w:val="22"/>
        </w:rPr>
        <w:t xml:space="preserve">Костромской  области в рабочее и нерабочее время </w:t>
      </w:r>
    </w:p>
    <w:p>
      <w:pPr>
        <w:pStyle w:val="Normal"/>
        <w:jc w:val="center"/>
        <w:rPr/>
      </w:pPr>
      <w:r>
        <w:rPr>
          <w:b/>
          <w:bCs/>
          <w:sz w:val="22"/>
        </w:rPr>
        <w:t>на   01.01.2013 года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3780</wp:posOffset>
                </wp:positionH>
                <wp:positionV relativeFrom="paragraph">
                  <wp:posOffset>30480</wp:posOffset>
                </wp:positionV>
                <wp:extent cx="1295400" cy="523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2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4pt;margin-top:2.4pt;width:101.95pt;height:41.2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2095</wp:posOffset>
                </wp:positionH>
                <wp:positionV relativeFrom="paragraph">
                  <wp:posOffset>89535</wp:posOffset>
                </wp:positionV>
                <wp:extent cx="2118360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65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Оперативный дежурный  ЦУКС ГУ  МЧС России Костромской област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тел.: 49-36-06; 49-36-08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. 49-36-27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51.75pt;mso-wrap-distance-left:9.05pt;mso-wrap-distance-right:9.05pt;mso-wrap-distance-top:0pt;mso-wrap-distance-bottom:0pt;margin-top:7.05pt;mso-position-vertical-relative:text;margin-left:-1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Оперативный дежурный  ЦУКС ГУ  МЧС России Костромской област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тел.: 49-36-06; 49-36-08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. 49-36-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3780</wp:posOffset>
                </wp:positionH>
                <wp:positionV relativeFrom="paragraph">
                  <wp:posOffset>30480</wp:posOffset>
                </wp:positionV>
                <wp:extent cx="1295400" cy="523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спетчер отд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санавиац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55-45-63, 55-37-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41.25pt;mso-wrap-distance-left:9.05pt;mso-wrap-distance-right:9.05pt;mso-wrap-distance-top:0pt;mso-wrap-distance-bottom:0pt;margin-top:2.4pt;mso-position-vertical-relative:text;margin-left:38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испетчер отд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«санавиация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 55-45-63, 55-37-5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255</wp:posOffset>
                </wp:positionH>
                <wp:positionV relativeFrom="paragraph">
                  <wp:posOffset>56515</wp:posOffset>
                </wp:positionV>
                <wp:extent cx="2108835" cy="599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599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Оперативный дежурный администрации Костромской облас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.37-29-0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с 39-83-7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47.2pt;mso-wrap-distance-left:9.05pt;mso-wrap-distance-right:9.05pt;mso-wrap-distance-top:0pt;mso-wrap-distance-bottom:0pt;margin-top:4.45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Оперативный дежурный администрации Костромской области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.37-29-0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акс 39-83-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0855</wp:posOffset>
                </wp:positionH>
                <wp:positionV relativeFrom="paragraph">
                  <wp:posOffset>155575</wp:posOffset>
                </wp:positionV>
                <wp:extent cx="54292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12.25pt" to="381.35pt,12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0855</wp:posOffset>
                </wp:positionH>
                <wp:positionV relativeFrom="paragraph">
                  <wp:posOffset>155575</wp:posOffset>
                </wp:positionV>
                <wp:extent cx="5429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12.25pt" to="381.35pt,12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63720</wp:posOffset>
                </wp:positionH>
                <wp:positionV relativeFrom="paragraph">
                  <wp:posOffset>155575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12.25pt" to="386.3pt,12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9280</wp:posOffset>
                </wp:positionH>
                <wp:positionV relativeFrom="paragraph">
                  <wp:posOffset>13970</wp:posOffset>
                </wp:positionV>
                <wp:extent cx="6388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1.1pt" to="196.65pt,1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4330</wp:posOffset>
                </wp:positionH>
                <wp:positionV relativeFrom="paragraph">
                  <wp:posOffset>72390</wp:posOffset>
                </wp:positionV>
                <wp:extent cx="0" cy="77597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5.7pt" to="427.9pt,66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6275</wp:posOffset>
                </wp:positionH>
                <wp:positionV relativeFrom="paragraph">
                  <wp:posOffset>106045</wp:posOffset>
                </wp:positionV>
                <wp:extent cx="17145" cy="452120"/>
                <wp:effectExtent l="24130" t="635" r="355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35pt" to="254.55pt,43.9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8980</wp:posOffset>
                </wp:positionH>
                <wp:positionV relativeFrom="paragraph">
                  <wp:posOffset>76200</wp:posOffset>
                </wp:positionV>
                <wp:extent cx="470535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6pt" to="427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8980</wp:posOffset>
                </wp:positionH>
                <wp:positionV relativeFrom="paragraph">
                  <wp:posOffset>76200</wp:posOffset>
                </wp:positionV>
                <wp:extent cx="0" cy="52260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6pt" to="57.4pt,47.1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7780</wp:posOffset>
                </wp:positionH>
                <wp:positionV relativeFrom="paragraph">
                  <wp:posOffset>76200</wp:posOffset>
                </wp:positionV>
                <wp:extent cx="0" cy="41338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6pt" to="201.4pt,38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9060</wp:posOffset>
                </wp:positionH>
                <wp:positionV relativeFrom="paragraph">
                  <wp:posOffset>45085</wp:posOffset>
                </wp:positionV>
                <wp:extent cx="2382520" cy="10001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000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Директор областного центра медицины катастро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.В.Долголожк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раб.тел. 31-38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б.8-920-649-68-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-905-152-91-19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78.75pt;mso-wrap-distance-left:9.05pt;mso-wrap-distance-right:9.05pt;mso-wrap-distance-top:0pt;mso-wrap-distance-bottom:0pt;margin-top:3.55pt;mso-position-vertical-relative:text;margin-left:30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Директор областного центра медицины катастро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.В.Долголожк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раб.тел. 31-38-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об.8-920-649-68-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-905-152-91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785</wp:posOffset>
                </wp:positionH>
                <wp:positionV relativeFrom="paragraph">
                  <wp:posOffset>121920</wp:posOffset>
                </wp:positionV>
                <wp:extent cx="1612900" cy="6934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3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Первый зам.директора ДЗО,председатель КЧС и ОПБ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.В. Суриков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.тел. 31-24-31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16"/>
                              </w:rPr>
                              <w:t>моб.т. 89101930110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б.  8-910-661-94-98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 xml:space="preserve">ОПБ </w:t>
                            </w:r>
                            <w:r>
                              <w:rPr>
                                <w:bCs w:val="false"/>
                                <w:sz w:val="16"/>
                              </w:rPr>
                              <w:t xml:space="preserve"> К.Л.Талашов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тел.: 31-51-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б.тел.: 8-960-741-03-3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54.6pt;mso-wrap-distance-left:9.05pt;mso-wrap-distance-right:9.05pt;mso-wrap-distance-top:0pt;mso-wrap-distance-bottom:0pt;margin-top:9.6pt;mso-position-vertical-relative:text;margin-left:-14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Первый зам.директора ДЗО,председатель КЧС и ОПБ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.В. Суриков</w:t>
                      </w:r>
                    </w:p>
                    <w:p>
                      <w:pPr>
                        <w:pStyle w:val="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.тел. 31-24-31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sz w:val="16"/>
                        </w:rPr>
                        <w:t>моб.т. 89101930110</w:t>
                      </w:r>
                    </w:p>
                    <w:p>
                      <w:pPr>
                        <w:pStyle w:val="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об.  8-910-661-94-98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 xml:space="preserve">ОПБ </w:t>
                      </w:r>
                      <w:r>
                        <w:rPr>
                          <w:bCs w:val="false"/>
                          <w:sz w:val="16"/>
                        </w:rPr>
                        <w:t xml:space="preserve"> К.Л.Талашов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тел.: 31-51-7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об.тел.: 8-960-741-03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7620</wp:posOffset>
                </wp:positionV>
                <wp:extent cx="1551305" cy="807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 xml:space="preserve">Директор 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ДЗО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А.В.Князев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раб.тел.31-14-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б. т. 8-915-910-50-00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63.6pt;mso-wrap-distance-left:9.05pt;mso-wrap-distance-right:9.05pt;mso-wrap-distance-top:0pt;mso-wrap-distance-bottom:0pt;margin-top:0.6pt;mso-position-vertical-relative:text;margin-left:139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 xml:space="preserve">Директор 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>ДЗО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</w:rPr>
                        <w:t xml:space="preserve">А.В.Князев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раб.тел.31-14-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об. т. 8-915-910-50-00</w:t>
                      </w:r>
                    </w:p>
                    <w:p>
                      <w:pPr>
                        <w:pStyle w:val="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38735</wp:posOffset>
                </wp:positionV>
                <wp:extent cx="593725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3.05pt" to="308.5pt,3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1095</wp:posOffset>
                </wp:positionH>
                <wp:positionV relativeFrom="paragraph">
                  <wp:posOffset>38735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3.05pt" to="289.85pt,48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4305</wp:posOffset>
                </wp:positionH>
                <wp:positionV relativeFrom="paragraph">
                  <wp:posOffset>153035</wp:posOffset>
                </wp:positionV>
                <wp:extent cx="35623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2.05pt" to="140.15pt,12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2470</wp:posOffset>
                </wp:positionH>
                <wp:positionV relativeFrom="paragraph">
                  <wp:posOffset>1397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.1pt" to="56.1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685</wp:posOffset>
                </wp:positionH>
                <wp:positionV relativeFrom="paragraph">
                  <wp:posOffset>128270</wp:posOffset>
                </wp:positionV>
                <wp:extent cx="0" cy="2514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0.1pt" to="121.55pt,2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1835</wp:posOffset>
                </wp:positionH>
                <wp:positionV relativeFrom="paragraph">
                  <wp:posOffset>128270</wp:posOffset>
                </wp:positionV>
                <wp:extent cx="83121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0.1pt" to="121.45pt,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3685</wp:posOffset>
                </wp:positionH>
                <wp:positionV relativeFrom="paragraph">
                  <wp:posOffset>128270</wp:posOffset>
                </wp:positionV>
                <wp:extent cx="21374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0.1pt" to="289.8pt,1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3565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.1pt" to="345.9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115</wp:posOffset>
                </wp:positionH>
                <wp:positionV relativeFrom="paragraph">
                  <wp:posOffset>81915</wp:posOffset>
                </wp:positionV>
                <wp:extent cx="166243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6.45pt" to="383.3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4845</wp:posOffset>
                </wp:positionH>
                <wp:positionV relativeFrom="paragraph">
                  <wp:posOffset>81915</wp:posOffset>
                </wp:positionV>
                <wp:extent cx="635" cy="237998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7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6.45pt" to="252.35pt,19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68545</wp:posOffset>
                </wp:positionH>
                <wp:positionV relativeFrom="paragraph">
                  <wp:posOffset>81915</wp:posOffset>
                </wp:positionV>
                <wp:extent cx="635" cy="141478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6.45pt" to="383.35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0335</wp:posOffset>
                </wp:positionV>
                <wp:extent cx="1432560" cy="6934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93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Начальнитк отдела МР и ГО ДЗО – член КЧС и ОПБ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А.М.Чистяков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раб.тел. 31-52-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моб.т. 8-960-740-78-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54.6pt;mso-wrap-distance-left:9.05pt;mso-wrap-distance-right:9.05pt;mso-wrap-distance-top:0pt;mso-wrap-distance-bottom:0pt;margin-top:11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Начальнитк отдела МР и ГО ДЗО – член КЧС и ОПБ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А.М.Чистяков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раб.тел. 31-52-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моб.т. 8-960-740-78-1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2905</wp:posOffset>
                </wp:positionH>
                <wp:positionV relativeFrom="paragraph">
                  <wp:posOffset>26035</wp:posOffset>
                </wp:positionV>
                <wp:extent cx="1432560" cy="6934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 xml:space="preserve">Зам. директора ДЗО, </w:t>
                            </w:r>
                            <w:r>
                              <w:rPr>
                                <w:sz w:val="16"/>
                              </w:rPr>
                              <w:t>В.Е.Николаев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раб.тел. 31-73-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моб. т. 8-910-370-16-46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54.6pt;mso-wrap-distance-left:9.05pt;mso-wrap-distance-right:9.05pt;mso-wrap-distance-top:0pt;mso-wrap-distance-bottom:0pt;margin-top:2.05pt;mso-position-vertical-relative:text;margin-left:130.1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 xml:space="preserve">Зам. директора ДЗО, </w:t>
                      </w:r>
                      <w:r>
                        <w:rPr>
                          <w:sz w:val="16"/>
                        </w:rPr>
                        <w:t>В.Е.Николаев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раб.тел. 31-73-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моб. т. 8-910-370-16-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7765</wp:posOffset>
                </wp:positionH>
                <wp:positionV relativeFrom="paragraph">
                  <wp:posOffset>26035</wp:posOffset>
                </wp:positionV>
                <wp:extent cx="1313815" cy="6934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Гл  хирург ДЗО – член КЧС и ОП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В.Н. Тарбаев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раб.тел. 31-68-03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моб.т.8-915-908-65-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54.6pt;mso-wrap-distance-left:9.05pt;mso-wrap-distance-right:9.05pt;mso-wrap-distance-top:0pt;mso-wrap-distance-bottom:0pt;margin-top:2.05pt;mso-position-vertical-relative:text;margin-left:391.9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Гл  хирург ДЗО – член КЧС и ОП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В.Н. Тарбаев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раб.тел. 31-68-03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моб.т.8-915-908-65-5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5335</wp:posOffset>
                </wp:positionH>
                <wp:positionV relativeFrom="paragraph">
                  <wp:posOffset>26035</wp:posOffset>
                </wp:positionV>
                <wp:extent cx="1432560" cy="6934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Зам. директора ДЗО, член КЧС и ОПБ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.С.Троиц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.тел. 31-73-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моб.т. 8-910-370-16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12.8pt;height:54.6pt;mso-wrap-distance-left:9.05pt;mso-wrap-distance-right:9.05pt;mso-wrap-distance-top:0pt;mso-wrap-distance-bottom:0pt;margin-top:2.05pt;mso-position-vertical-relative:text;margin-left:261.0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Зам. директора ДЗО, член КЧС и ОПБ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.С.Троиц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.тел. 31-73-9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моб.т. 8-910-370-16-3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57785</wp:posOffset>
                </wp:positionV>
                <wp:extent cx="23749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.55pt" to="261.75pt,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9800</wp:posOffset>
                </wp:positionH>
                <wp:positionV relativeFrom="paragraph">
                  <wp:posOffset>57785</wp:posOffset>
                </wp:positionV>
                <wp:extent cx="23749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.55pt" to="392.65pt,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47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.6pt" to="56.1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5335</wp:posOffset>
                </wp:positionH>
                <wp:positionV relativeFrom="paragraph">
                  <wp:posOffset>132715</wp:posOffset>
                </wp:positionV>
                <wp:extent cx="1432560" cy="6934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Директор областной больницы-член КЧС и ОПБ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/>
                              <w:t xml:space="preserve">В.А. Дуботолкин 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раб.тел. </w:t>
                            </w:r>
                            <w:r>
                              <w:rPr>
                                <w:b w:val="false"/>
                                <w:sz w:val="19"/>
                                <w:szCs w:val="19"/>
                              </w:rPr>
                              <w:t>55-74-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  <w:t>моб. т.8-910-955-02-02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54.6pt;mso-wrap-distance-left:9.05pt;mso-wrap-distance-right:9.05pt;mso-wrap-distance-top:0pt;mso-wrap-distance-bottom:0pt;margin-top:10.45pt;mso-position-vertical-relative:text;margin-left:261.0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Heading4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Директор областной больницы-член КЧС и ОПБ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19"/>
                          <w:szCs w:val="19"/>
                        </w:rPr>
                      </w:pPr>
                      <w:r>
                        <w:rPr/>
                        <w:t xml:space="preserve">В.А. Дуботолкин 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b w:val="false"/>
                        </w:rPr>
                        <w:t xml:space="preserve">раб.тел. </w:t>
                      </w:r>
                      <w:r>
                        <w:rPr>
                          <w:b w:val="false"/>
                          <w:sz w:val="19"/>
                          <w:szCs w:val="19"/>
                        </w:rPr>
                        <w:t>55-74-8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  <w:t>моб. т.8-910-955-02-02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2905</wp:posOffset>
                </wp:positionH>
                <wp:positionV relativeFrom="paragraph">
                  <wp:posOffset>132715</wp:posOffset>
                </wp:positionV>
                <wp:extent cx="1432560" cy="96964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969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Начальник отдела лекарственного обеспечения ДЗО – член КЧС и ОПБ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.Н.Клочкова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раб.тел.: 31-70-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б. т. 8-960-740-05-11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76.35pt;mso-wrap-distance-left:9.05pt;mso-wrap-distance-right:9.05pt;mso-wrap-distance-top:0pt;mso-wrap-distance-bottom:0pt;margin-top:10.45pt;mso-position-vertical-relative:text;margin-left:13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Начальник отдела лекарственного обеспечения ДЗО – член КЧС и ОПБ</w:t>
                      </w:r>
                    </w:p>
                    <w:p>
                      <w:pPr>
                        <w:pStyle w:val="3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.Н.Клочкова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раб.тел.: 31-70-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об. т. 8-960-740-05-11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4115</wp:posOffset>
                </wp:positionH>
                <wp:positionV relativeFrom="paragraph">
                  <wp:posOffset>132715</wp:posOffset>
                </wp:positionV>
                <wp:extent cx="1313815" cy="104013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040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Нач. отдела мониторинга материального и технического состояния медорганизаций ДЗО-член КЧС и ОПБ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Е.В. Лопухова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  <w:t>раб.тел. 31-51-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  <w:t>моб.т.89051532820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81.9pt;mso-wrap-distance-left:9.05pt;mso-wrap-distance-right:9.05pt;mso-wrap-distance-top:0pt;mso-wrap-distance-bottom:0pt;margin-top:10.45pt;mso-position-vertical-relative:text;margin-left:392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Нач. отдела мониторинга материального и технического состояния медорганизаций ДЗО-член КЧС и ОПБ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>
                          <w:sz w:val="16"/>
                        </w:rPr>
                        <w:t>Е.В. Лопухова</w:t>
                      </w:r>
                      <w:r>
                        <w:rPr>
                          <w:b w:val="false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  <w:t>раб.тел. 31-51-7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  <w:t>моб.т.89051532820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1440</wp:posOffset>
                </wp:positionV>
                <wp:extent cx="1432560" cy="69342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93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Директор автобазы ДЗО – член КЧС и ОПБ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.В.Пигалев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раб.тел. 22-03-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моб. т.8-906-520-75-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54.6pt;mso-wrap-distance-left:9.05pt;mso-wrap-distance-right:9.05pt;mso-wrap-distance-top:0pt;mso-wrap-distance-bottom:0pt;margin-top:7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Директор автобазы ДЗО – член КЧС и ОПБ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.В.Пигалев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раб.тел. 22-03-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моб. т.8-906-520-75-7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4305</wp:posOffset>
                </wp:positionH>
                <wp:positionV relativeFrom="paragraph">
                  <wp:posOffset>122555</wp:posOffset>
                </wp:positionV>
                <wp:extent cx="11874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9.65pt" to="121.4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8255</wp:posOffset>
                </wp:positionV>
                <wp:extent cx="23749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0.65pt" to="261.75pt,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9800</wp:posOffset>
                </wp:positionH>
                <wp:positionV relativeFrom="paragraph">
                  <wp:posOffset>8255</wp:posOffset>
                </wp:positionV>
                <wp:extent cx="23749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0.65pt" to="392.65pt,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2470</wp:posOffset>
                </wp:positionH>
                <wp:positionV relativeFrom="paragraph">
                  <wp:posOffset>144145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1.35pt" to="56.1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1685</wp:posOffset>
                </wp:positionH>
                <wp:positionV relativeFrom="paragraph">
                  <wp:posOffset>8255</wp:posOffset>
                </wp:positionV>
                <wp:extent cx="1431290" cy="68897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л.врач ОСПК-член КЧС и ОП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9"/>
                              </w:rPr>
                              <w:t>А.В. Жеребц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  <w:t>раб.тел. 55-46-91, 45-23-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  <w:t>моб.8-903-898-72-91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54.25pt;mso-wrap-distance-left:9.05pt;mso-wrap-distance-right:9.05pt;mso-wrap-distance-top:0pt;mso-wrap-distance-bottom:0pt;margin-top:0.65pt;mso-position-vertical-relative:text;margin-left:261.5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Heading4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Гл.врач ОСПК-член КЧС и ОП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sz w:val="16"/>
                          <w:szCs w:val="19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9"/>
                        </w:rPr>
                        <w:t>А.В. Жеребцо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  <w:t>раб.тел. 55-46-91, 45-23-8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  <w:t>моб.8-903-898-72-91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2905</wp:posOffset>
                </wp:positionH>
                <wp:positionV relativeFrom="paragraph">
                  <wp:posOffset>100965</wp:posOffset>
                </wp:positionV>
                <wp:extent cx="1437640" cy="85407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854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Начальник отдела  развития медпомощи детям ДЗО, член КЧС и ОП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9"/>
                              </w:rPr>
                              <w:t>А.Н. Маврен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  <w:t>раб.тел. 31-23-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  <w:t>моб.т. 8-903-634-06-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sz w:val="16"/>
                                <w:szCs w:val="19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67.25pt;mso-wrap-distance-left:9.05pt;mso-wrap-distance-right:9.05pt;mso-wrap-distance-top:0pt;mso-wrap-distance-bottom:0pt;margin-top:7.95pt;mso-position-vertical-relative:text;margin-left:13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4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Начальник отдела  развития медпомощи детям ДЗО, член КЧС и ОП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sz w:val="16"/>
                          <w:szCs w:val="19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9"/>
                        </w:rPr>
                        <w:t>А.Н. Мавренков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  <w:t>раб.тел. 31-23-8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  <w:t>моб.т. 8-903-634-06-4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9"/>
                        </w:rPr>
                      </w:pPr>
                      <w:r>
                        <w:rPr>
                          <w:sz w:val="16"/>
                          <w:szCs w:val="19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</wp:posOffset>
                </wp:positionH>
                <wp:positionV relativeFrom="paragraph">
                  <wp:posOffset>22225</wp:posOffset>
                </wp:positionV>
                <wp:extent cx="1123950" cy="4381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3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75pt;width:88.45pt;height:34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280</wp:posOffset>
                </wp:positionH>
                <wp:positionV relativeFrom="paragraph">
                  <wp:posOffset>22225</wp:posOffset>
                </wp:positionV>
                <wp:extent cx="1339850" cy="5334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спетчер  автоб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22-02-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42pt;mso-wrap-distance-left:9.05pt;mso-wrap-distance-right:9.05pt;mso-wrap-distance-top:0pt;mso-wrap-distance-bottom:0pt;margin-top:1.75pt;mso-position-vertical-relative:text;margin-left: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испетчер  автоб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 22-02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6830</wp:posOffset>
                </wp:positionH>
                <wp:positionV relativeFrom="paragraph">
                  <wp:posOffset>58420</wp:posOffset>
                </wp:positionV>
                <wp:extent cx="236855" cy="13970"/>
                <wp:effectExtent l="635" t="33655" r="635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4.6pt" to="121.5pt,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94355</wp:posOffset>
                </wp:positionH>
                <wp:positionV relativeFrom="paragraph">
                  <wp:posOffset>52070</wp:posOffset>
                </wp:positionV>
                <wp:extent cx="11112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4.1pt" to="252.35pt,4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Директор </w:t>
      </w:r>
      <w:r>
        <w:rPr/>
        <w:t>ОГБУЗ</w:t>
      </w:r>
      <w:r>
        <w:rPr>
          <w:lang w:val="en-US" w:eastAsia="en-US"/>
        </w:rPr>
        <w:t xml:space="preserve"> «Областной центр медицины катастроф»                               В.В. Долголожк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16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sz w:val="20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0"/>
    </w:rPr>
  </w:style>
  <w:style w:type="paragraph" w:styleId="Style1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35:00Z</dcterms:created>
  <dc:creator>Оперативный дежурный</dc:creator>
  <dc:description/>
  <cp:keywords/>
  <dc:language>en-US</dc:language>
  <cp:lastModifiedBy>user</cp:lastModifiedBy>
  <cp:lastPrinted>2011-01-13T15:57:00Z</cp:lastPrinted>
  <dcterms:modified xsi:type="dcterms:W3CDTF">2012-12-25T08:51:00Z</dcterms:modified>
  <cp:revision>3</cp:revision>
  <dc:subject/>
  <dc:title>"УТВЕРЖДАЮ"</dc:title>
</cp:coreProperties>
</file>